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  <w:t>ZOSiP-ZP/1/2018                                                             Janów Lubelski, dnia  29 października 2018 r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WIADOMIENIE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WYBORZE NAJKORZYSTNIEJSZEJ OFERTY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otyczy zamówienia publicznego na realizacje zadania pn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Dostawa miału węglowego na sezon  grzewczy 2018/2019 do kotłowni międzyszkolnej w Janowie Lubelskim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92 ust. 1 pkt. 1 ustawy „Prawo zamówień publicznych”, Zakład Obsługi Szkół i Przedszkoli w Janowie Lubelskim  - podmiot działający w imieniu  Zamawiającego tj. Gminy Janów Lubelski informuje, że w prowadzonym postępowaniu wybrano do realizacji zamówienia  najkorzystniejszą ofertę złożoną przez Wykonawcę :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ferta nr 4</w:t>
      </w:r>
      <w:r>
        <w:rPr>
          <w:sz w:val="22"/>
          <w:szCs w:val="22"/>
        </w:rPr>
        <w:t xml:space="preserve"> -   SOBIANEK Sp. z o.o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ul. Polna 70,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1 – 200 Parczew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b/>
          <w:sz w:val="22"/>
          <w:szCs w:val="22"/>
        </w:rPr>
        <w:t>Oferta otrzymała  - 100,00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 wyboru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wyższa oferta spełnia wszystkie wymagania Zamawiającego określone w Specyfikacji Istotnych Warunków Zamówienia -  zawiera najkorzystniejszą cenę nie przekraczającą kwoty zabezpieczonej na realizację zamówienia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Kryterium oceny ofert była :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>a)  cena    -     100  %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Jednocześnie Zakład Obsługi Szkół i Przedszkoli w Janowie Lubelskim – podmiot działający w imieniu Zamawiającego tj. Gminy Janów Lubelski informuje, że w prowadzonym postępowaniu przetargowym złożono 5 ważnych, podlegających ocenie ofert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nr 1 </w:t>
      </w:r>
      <w:r>
        <w:rPr>
          <w:sz w:val="22"/>
          <w:szCs w:val="22"/>
        </w:rPr>
        <w:t xml:space="preserve">-   „WĘGLOPASZ” Sp. z o.o              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ul. Piątkowska 149/6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60 – 648 Poznań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otrzymała  </w:t>
      </w:r>
      <w:r>
        <w:rPr>
          <w:b/>
          <w:sz w:val="22"/>
          <w:szCs w:val="22"/>
        </w:rPr>
        <w:t>-  99,80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nr 2 </w:t>
      </w:r>
      <w:r>
        <w:rPr>
          <w:sz w:val="22"/>
          <w:szCs w:val="22"/>
        </w:rPr>
        <w:t xml:space="preserve"> –  P.H.U „TRANSBOL”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Leszek Łukasz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ul. Kamienna 27A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3 – 300 Janów Lubelski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 xml:space="preserve">Oferta otrzymała  -  </w:t>
      </w:r>
      <w:r>
        <w:rPr>
          <w:b/>
          <w:sz w:val="22"/>
          <w:szCs w:val="22"/>
        </w:rPr>
        <w:t>92,60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nr 3   </w:t>
      </w:r>
      <w:r>
        <w:rPr>
          <w:sz w:val="22"/>
          <w:szCs w:val="22"/>
        </w:rPr>
        <w:t>-   TRANSHANDROL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Marek Kiełb Spółka Jawna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ul. L. Uzar Krysiakowej 159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9 – 340 Padew Narodowa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otrzymała  </w:t>
      </w:r>
      <w:r>
        <w:rPr>
          <w:b/>
          <w:sz w:val="22"/>
          <w:szCs w:val="22"/>
        </w:rPr>
        <w:t>-  97,80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nr 4  </w:t>
      </w:r>
      <w:r>
        <w:rPr>
          <w:sz w:val="22"/>
          <w:szCs w:val="22"/>
        </w:rPr>
        <w:t>-  SOBIANEK Sp. z o.o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ul. Polna 70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21 – 200 Parczew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otrzymała  -  </w:t>
      </w:r>
      <w:r>
        <w:rPr>
          <w:b/>
          <w:sz w:val="22"/>
          <w:szCs w:val="22"/>
        </w:rPr>
        <w:t xml:space="preserve">100,00  pkt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ta nr 5  -  </w:t>
      </w:r>
      <w:r>
        <w:rPr>
          <w:sz w:val="22"/>
          <w:szCs w:val="22"/>
        </w:rPr>
        <w:t>Europejski Instytut Podologiczny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Piotr Bielawski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ul. Hetmańska 62/4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35 – 078 Rzeszów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 otrzymała  - </w:t>
      </w:r>
      <w:r>
        <w:rPr>
          <w:b/>
          <w:sz w:val="22"/>
          <w:szCs w:val="22"/>
        </w:rPr>
        <w:t xml:space="preserve"> 96,60  pkt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y zawiadamia, że w prowadzonym postępowaniu nie została odrzucona żadna oferta oraz nie został wykluczony żaden Wykonawca.</w:t>
      </w:r>
    </w:p>
    <w:p>
      <w:pPr>
        <w:pStyle w:val="Normal"/>
        <w:suppressAutoHyphens w:val="false"/>
        <w:spacing w:before="280" w:after="28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Działając na podstawie art. 94 ust. 1 pkt 2 Prawa zamówień publicznych Zamawiający informuje, że umowa w sprawie zamówienia publicznego zostanie zawarta po upływie 5 dni od dnia przesłania zawiadomienia o wyborze najkorzystniejszej oferty.</w:t>
      </w:r>
    </w:p>
    <w:p>
      <w:pPr>
        <w:pStyle w:val="Normal"/>
        <w:suppressAutoHyphens w:val="false"/>
        <w:spacing w:before="280" w:after="28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spacing w:before="280" w:after="280"/>
        <w:jc w:val="center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Środki ochrony prawnej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/>
      </w:pPr>
      <w:r>
        <w:rPr>
          <w:sz w:val="22"/>
          <w:szCs w:val="22"/>
        </w:rPr>
        <w:t>Od niniejszej decyzji przysługują środki ochrony prawnej określone w ustawie z dnia 29 stycznia 2004 roku Prawo zamówień publicznych (tekst jednolity: Dz.U. z 2017 r., poz. 1579 ze zm.) – Dział VI „Środki ochrony prawnej”.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Dyrektor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kładu Obsługi Szkół i Przedszkoli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Janowie Lubelskim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mgr inż. Zbigniew Flis</w:t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053" w:leader="dot"/>
          <w:tab w:val="left" w:pos="579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35:00Z</dcterms:created>
  <dc:creator>XP</dc:creator>
  <dc:description/>
  <cp:keywords/>
  <dc:language>en-US</dc:language>
  <cp:lastModifiedBy>Sekretariat</cp:lastModifiedBy>
  <cp:lastPrinted>2017-11-13T13:39:00Z</cp:lastPrinted>
  <dcterms:modified xsi:type="dcterms:W3CDTF">2018-10-29T07:35:00Z</dcterms:modified>
  <cp:revision>2</cp:revision>
  <dc:subject/>
  <dc:title>ZOSiP-ZP/1/2015                                                                     Janów Lubelski, dnia  01 grudnia 2015 r</dc:title>
</cp:coreProperties>
</file>