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AWIAJĄ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ład Obsługi Szkół i Przedszkoli</w:t>
      </w:r>
    </w:p>
    <w:p>
      <w:pPr>
        <w:pStyle w:val="Normal"/>
        <w:rPr/>
      </w:pPr>
      <w:r>
        <w:rPr>
          <w:b/>
          <w:sz w:val="22"/>
          <w:szCs w:val="22"/>
        </w:rPr>
        <w:t>ul. Ogrodowa 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-300 Janów Lubelsk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SiP- ZP/1/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tawa miału węglowego na sezon grzewczy 2015/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yb postępowania: przetarg nieograniczony poniżej  207 000 €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yrektor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>Zakładu Obsługi Szkół i Przedszkoli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>w Janowie Lubelskim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Zbigniew Flis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trike/>
          <w:color w:val="C00000"/>
          <w:sz w:val="22"/>
          <w:szCs w:val="22"/>
        </w:rPr>
      </w:pPr>
      <w:r>
        <w:rPr>
          <w:b/>
          <w:sz w:val="22"/>
          <w:szCs w:val="22"/>
        </w:rPr>
        <w:t>Janów Lubelski 20 listopad 2015 r.</w:t>
      </w:r>
    </w:p>
    <w:p>
      <w:pPr>
        <w:pStyle w:val="Normal"/>
        <w:rPr>
          <w:b/>
          <w:b/>
          <w:strike/>
          <w:color w:val="C00000"/>
          <w:sz w:val="22"/>
          <w:szCs w:val="22"/>
        </w:rPr>
      </w:pPr>
      <w:r>
        <w:rPr>
          <w:b/>
          <w:strike/>
          <w:color w:val="C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Informacje ogólne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Zakład Obsługi Szkół i Przedszkoli w Janowie Lubelskim, zaprasza do udziału w postępowaniu prowadzonym w trybie przetargu nieograniczonego, zgodnie z wymogami określonymi w niniejszej Specyfikacji Istotnych Warunków Zamówienia, zwanej dalej „SIWZ”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Postępowanie prowadzone jest wg przepisów ustawy z dnia 29 stycznia 2004r. – Prawo zamówień publicznych (j.t. Dz. U. z 2013 r. poz. 907 z późn.zm.), zwanej dalej „ustawą Pzp”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Niniejsze zamówienie zakwalifikowane zostało do kategorii dostaw. </w:t>
      </w:r>
    </w:p>
    <w:p>
      <w:pPr>
        <w:pStyle w:val="Normal"/>
        <w:jc w:val="both"/>
        <w:rPr>
          <w:bCs/>
          <w:color w:val="00B050"/>
          <w:sz w:val="22"/>
          <w:szCs w:val="22"/>
        </w:rPr>
      </w:pPr>
      <w:r>
        <w:rPr>
          <w:bCs/>
          <w:sz w:val="22"/>
          <w:szCs w:val="22"/>
        </w:rPr>
        <w:t xml:space="preserve">4. W zakresie nieuregulowanym w niniejszej </w:t>
      </w:r>
      <w:r>
        <w:rPr>
          <w:sz w:val="22"/>
          <w:szCs w:val="22"/>
        </w:rPr>
        <w:t xml:space="preserve">SIWZ  </w:t>
      </w:r>
      <w:r>
        <w:rPr>
          <w:bCs/>
          <w:sz w:val="22"/>
          <w:szCs w:val="22"/>
        </w:rPr>
        <w:t>zastosowanie mają przepisy ustawy Prawo zamówień publicznych</w:t>
      </w:r>
      <w:r>
        <w:rPr>
          <w:bCs/>
          <w:color w:val="00B050"/>
          <w:sz w:val="22"/>
          <w:szCs w:val="22"/>
        </w:rPr>
        <w:t>.</w:t>
      </w:r>
    </w:p>
    <w:p>
      <w:pPr>
        <w:pStyle w:val="Normal"/>
        <w:rPr>
          <w:bCs/>
          <w:color w:val="00B050"/>
          <w:sz w:val="22"/>
          <w:szCs w:val="22"/>
        </w:rPr>
      </w:pPr>
      <w:r>
        <w:rPr>
          <w:bCs/>
          <w:color w:val="00B05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Opis przedmiotu zamówienia </w:t>
      </w:r>
    </w:p>
    <w:p>
      <w:pPr>
        <w:pStyle w:val="Normal"/>
        <w:jc w:val="both"/>
        <w:rPr/>
      </w:pPr>
      <w:r>
        <w:rPr>
          <w:sz w:val="22"/>
          <w:szCs w:val="22"/>
        </w:rPr>
        <w:t>1. Przedmiotem zamówienia jest zakup i dostawa do kotłowni międzyszkolnej Zamawiającego -Janów Lubelski ul. Sienkiewicza 64 miału węglowego M II w ilości  1000 ton, spełniającego co najmniej następujące parametry jakościow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rodzaj – miał węglowy M II (3mm – 20 mm),</w:t>
      </w:r>
    </w:p>
    <w:p>
      <w:pPr>
        <w:pStyle w:val="Normal"/>
        <w:rPr/>
      </w:pPr>
      <w:r>
        <w:rPr>
          <w:sz w:val="22"/>
          <w:szCs w:val="22"/>
        </w:rPr>
        <w:t xml:space="preserve">2) kaloryczność nie mniejsza niż 22.000 kJ/k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zawartość siarki nie większa niż 0,8%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zawartość popiołu nie większa niż 20%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wilgotność nie większa niż 15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d CPV: 09 11 12 10-5 Węgiel kamien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Dostawa przedmiotu zamówienia będzie się odbywać na koszt i ryzyko wykonawcy.</w:t>
      </w:r>
    </w:p>
    <w:p>
      <w:pPr>
        <w:pStyle w:val="Normal"/>
        <w:jc w:val="both"/>
        <w:rPr/>
      </w:pPr>
      <w:r>
        <w:rPr>
          <w:sz w:val="22"/>
          <w:szCs w:val="22"/>
        </w:rPr>
        <w:t>3. Zamówienie należy realizować sukcesywnie do 31.05.2016 r. od daty zawarcia umowy.</w:t>
      </w:r>
    </w:p>
    <w:p>
      <w:pPr>
        <w:pStyle w:val="Normal"/>
        <w:jc w:val="both"/>
        <w:rPr/>
      </w:pPr>
      <w:r>
        <w:rPr>
          <w:sz w:val="22"/>
          <w:szCs w:val="22"/>
        </w:rPr>
        <w:t>4.Dostawy odbywać się będą sukcesywnie około 20 do 50 ton tygodniowo ,wg wskazań zamawiającego na skład kotłowni w Janowie Lubelskim , ul. Sienkiewicza 64.</w:t>
      </w:r>
    </w:p>
    <w:p>
      <w:pPr>
        <w:pStyle w:val="Normal"/>
        <w:jc w:val="both"/>
        <w:rPr/>
      </w:pPr>
      <w:r>
        <w:rPr>
          <w:sz w:val="22"/>
          <w:szCs w:val="22"/>
        </w:rPr>
        <w:t>5. Zgłoszenia na dostawę przedmiotu zamówienia będą składane w dni robocze w godzinach  od 7.00do 15.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Od momentu zgłoszenia przez Zamawiającego, Wykonawca musi dostarczyć przedmiot zamówienia w ciągu 72 godzin.</w:t>
      </w:r>
    </w:p>
    <w:p>
      <w:pPr>
        <w:pStyle w:val="Normal"/>
        <w:jc w:val="both"/>
        <w:rPr/>
      </w:pPr>
      <w:r>
        <w:rPr>
          <w:sz w:val="22"/>
          <w:szCs w:val="22"/>
        </w:rPr>
        <w:t>7.Zamawiający wskaże miejsce sprawdzenia wagi dostawy wraz ze wskazanym przedstawicielem. Miejsce ważenia miału węglowego oraz tarowania samochodu będzie odbywać się na terenie miasta Janów Lubelski, w odległości nie większej niż 3 km od miejsca dostawy.</w:t>
      </w:r>
    </w:p>
    <w:p>
      <w:pPr>
        <w:pStyle w:val="Normal"/>
        <w:jc w:val="both"/>
        <w:rPr/>
      </w:pPr>
      <w:r>
        <w:rPr>
          <w:sz w:val="22"/>
          <w:szCs w:val="22"/>
        </w:rPr>
        <w:t>8.Celem udokumentowania, że dostarczany miał węglowy odpowiada powyższym wymaganiom Zamawiający będzie żądał certyfikatu jakości miału węglowego do każdej do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Do oferty należy dołączyć opis parametrów oferowanego miału węgl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Dostawa miału może odbywać się wyłącznie samochodami samowyładowczy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. Termin wykonania zamówienia </w:t>
      </w:r>
    </w:p>
    <w:p>
      <w:pPr>
        <w:pStyle w:val="Normal"/>
        <w:rPr/>
      </w:pPr>
      <w:r>
        <w:rPr>
          <w:sz w:val="22"/>
          <w:szCs w:val="22"/>
        </w:rPr>
        <w:t>Wymagany termin realizacji zamówienia –  do 31 maja 2016 r</w:t>
      </w:r>
      <w:r>
        <w:rPr>
          <w:strike/>
          <w:sz w:val="22"/>
          <w:szCs w:val="22"/>
        </w:rPr>
        <w:t>.</w:t>
      </w:r>
      <w:r>
        <w:rPr>
          <w:sz w:val="22"/>
          <w:szCs w:val="22"/>
        </w:rPr>
        <w:t xml:space="preserve"> od dnia podpisania umow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V. Warunki udziału w postępowaniu oraz opis sposobu dokonywania oceny spełniania tych warunków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arunki udziału w postępowaniu oraz opis sposobu dokonywania oceny spełniania tych warunków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Uprawnienia do wykonywania określonej działalności lub czynności, jeżeli przepisy prawa nakładają obowiązek ich posiadani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mawiający nie dokonuje szczegółowego opisu sposobu dokonywania oceny spełniania tego warunk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Wiedza i doświadczeni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mawiający nie dokonuje szczegółowego opisu sposobu dokonywania oceny spełniania tego warunk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Potencjał techniczn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mawiający nie dokonuje szczegółowego opisu sposobu dokonywania oceny spełniania tego warunk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Osoby zdolne do wykonania zamówieni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mawiający nie dokonuje szczegółowego opisu sposobu dokonywania oceny spełniania tego warunk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Sytuacja ekonomiczna i finansow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mawiający nie dokonuje szczegółowego opisu sposobu dokonywania oceny spełniania tego warunku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W przypadku złożenia oferty przez uprawnione podmioty występujące wspólnie powinny one spełniać wszystkie warunki określone w ustawie Prawo zamówień publicznych oraz w niniejszej SIWZ, a także złożyć wymagane dokumenty. </w:t>
      </w:r>
    </w:p>
    <w:p>
      <w:pPr>
        <w:pStyle w:val="Normal"/>
        <w:jc w:val="both"/>
        <w:rPr/>
      </w:pPr>
      <w:r>
        <w:rPr>
          <w:sz w:val="22"/>
          <w:szCs w:val="22"/>
        </w:rPr>
        <w:t>3. Ocena spełniania warunków udziału w postępowaniu dokonywana  będzie w oparciu o złożone przez Wykonawcę dokumenty i oświadczenia</w:t>
      </w:r>
      <w:r>
        <w:rPr>
          <w:color w:val="00B05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V. Wykaz oświadczeń lub dokumentów, jakie mają dostarczyć Wykonawcy w celu potwierdzenia spełnienia warunków udziału w postępowani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 zakresie wykazania spełniania przez Wykonawcę warunków, o których mowa w art. 22 ust. 1 ustawy Pzp, należy przedłożyć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 w celu wykazania spełniania przez Wykonawcę warunków udziału w postępowaniu należy załączyć do ofert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świadczenie o spełnieniu warunków udziału w postępowaniu [Załącznik Nr 3 do niniejszej SIWZ]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zakresie potwierdzenia niepodlegania wykluczeniu na podstawie art. 24 ust. 1 ustawy Pzp, należy przedłożyć: </w:t>
      </w:r>
    </w:p>
    <w:p>
      <w:pPr>
        <w:pStyle w:val="Normal"/>
        <w:jc w:val="both"/>
        <w:rPr/>
      </w:pPr>
      <w:r>
        <w:rPr>
          <w:sz w:val="22"/>
          <w:szCs w:val="22"/>
        </w:rPr>
        <w:t>2.1 oświadczenie o braku podstaw do wykluczenia z  postępowania  o udzielenie zamówienia z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art. 24 ust. 1 ustawy Pzp [Załącznik Nr 4 do niniejszej SIWZ]; </w:t>
      </w:r>
    </w:p>
    <w:p>
      <w:pPr>
        <w:pStyle w:val="Normal"/>
        <w:jc w:val="both"/>
        <w:rPr/>
      </w:pPr>
      <w:r>
        <w:rPr>
          <w:sz w:val="22"/>
          <w:szCs w:val="22"/>
        </w:rPr>
        <w:t>2.2 aktualny odpis z właściwego rejestru lub z centralnej ewidencji i informacji o działalności gospodarczej, jeżeli odrębne przepisy wymagają wpisu do rejestru lub ewidencji, w celu  wykazania braku podstaw do wykluczenia w oparciu o art. 24 ust. 1 pkt 2 ustawy Pzp</w:t>
      </w:r>
      <w:r>
        <w:rPr>
          <w:color w:val="00B050"/>
          <w:sz w:val="22"/>
          <w:szCs w:val="22"/>
        </w:rPr>
        <w:t xml:space="preserve"> –</w:t>
      </w:r>
      <w:r>
        <w:rPr>
          <w:sz w:val="22"/>
          <w:szCs w:val="22"/>
        </w:rPr>
        <w:t xml:space="preserve">  wystawiony nie wcześniej niż 6 miesięcy przed upływem terminu składania ofe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Jeżeli Wykonawca ma siedzibę lub miejsce zamieszkania poza terytorium Rzeczpospolitej Polskiej, składa dokument lub dokumenty wystawione w kraju, w którym ma siedzibę lub miejsce zamieszkania, potwierdzające odpowiednio, ż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nie otwarto jego likwidacji ani nie ogłoszono upadłośc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, o którym mowa w lit. a, powinien być wystawiony nie wcześniej niż 6 miesięcy przed upływem terminu składania ofer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Ponadto, oprócz oświadczeń lub dokumentów, jakie należy dostarczyć w celu potwierdzenia spełniania warunków udziału w postępowaniu, Wykonawca obowiązany jest dołączyć do ofert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ofertę przetargową [na Załącznikach Nr 1 i Nr 2 do niniejszej SIWZ]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informację o przynależności, bądź jej braku, do tej samej grupy kapitałowej, o której mowa w art. 24 ust. 2 pkt 5 ustawy Pzp, [Załącznik Nr 5 do niniejszej SIWZ]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w przypadku wspólnego ubiegania się Wykonawców o udzielenie zamówienia, do oferty należy dołączyć dokument (np. odpowiednie pełnomocnictwo) ustanawiający pełnomocnika do reprezentowania ich w postępowaniu o udzielenie zamówienia albo reprezentowania ich w postępowaniu i zawarcia umowy w sprawie zamówienia publicznego zgodnie z art. 23 ust. 1 i 2 ustawy Pzp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) w przypadku podpisania oferty i innych dokumentów przez osobę/-y, które nie są wymienione </w:t>
        <w:br/>
        <w:t xml:space="preserve">w odpisie z właściwego rejestru lub ewidencji do oferty należy załączyć dokument potwierdzający prawo do reprezentowania podmiotu przez osobę/-y podpisujące ofertę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) W przypadku złożenia oferty przez uprawnione podmioty występujące wspólnie powinny one spełniać wszystkie warunki określone w ustawie Prawo zamówień publicznych oraz w niniejszej specyfikacji, a także złożyć wymagane dokumen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)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>Ocena spełniania ww. warunków dokonana zostanie w oparciu o informacje zawarte w dokumentach i oświadczeniach złożonych przez Wykonawcę</w:t>
      </w:r>
      <w:r>
        <w:rPr>
          <w:color w:val="00B050"/>
          <w:sz w:val="22"/>
          <w:szCs w:val="22"/>
        </w:rPr>
        <w:t xml:space="preserve">. </w:t>
      </w:r>
    </w:p>
    <w:p>
      <w:pPr>
        <w:pStyle w:val="Normal"/>
        <w:rPr>
          <w:i/>
          <w:i/>
          <w:color w:val="00B050"/>
          <w:sz w:val="22"/>
          <w:szCs w:val="22"/>
        </w:rPr>
      </w:pPr>
      <w:r>
        <w:rPr>
          <w:i/>
          <w:color w:val="00B05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. Informacje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Oświadczenia, wnioski, zawiadomienia oraz informacje Zamawiający i Wykonawcy mogą przekazywać sobie na piśmie lub fakse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sobami uprawnionymi przez Zamawiającego do kontaktowania się z Wykonawcami s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Teresa Zyśko, tel. 15 872 46 75 – w sprawach procedury przetargowej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Andrzej Tomczyk, tel. 15 872 46 92 – w sprawach dot. przedmiotu zamówieni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Informacje udzielane są od poniedziałku do piątku w godz. 7.30- 15.30 z wyjątkiem dni ustawowo wolnych od pracy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Wykonawca może zwracać się do Zamawiającego o wyjaśnienia dotyczące wszelkich wątpliwości związanych z SIWZ, sposobem przygotowania i złożenia oferty, kierując swoje zapytania na piśmie pod adres Zakład Obsługi Szkół i Przedszkoli w Janowie Lubelskim 23-300 Janów Lubelski, ul. Ogrodowa 16 p.23 lub faksem pod nr 15 872 46 75. Zapytania skierowane faksem należy również wysłać w formie papierow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amawiający niezwłocznie udzieli odpowiedzi na wszelkie zapytania związane z prowadzonym postępowaniem, jednak nie później niż na 2 dni przed upływem terminu składania ofert pod warunkiem, że wniosek o wyjaśnienie treści SIWZ wpłynął do Zamawiającego nie później niż do końca dnia, w którym upływa połowa wyznaczonego terminu składania ofe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W szczególnie uzasadnionych przypadkach, przed upływem terminu składania ofert, Zamawiający może zmodyfikować treść Specyfikacji Istotnych Warunków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I. Informacje dotyczące wadiu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mawiający nie wymaga wniesienia wadiu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II. Termin związania ofert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związania ofertą wynosi 30 dni. Bieg terminu rozpoczyna się wraz z upływem terminu składania ofer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X. Opis sposobu przygotowywania ofer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Oferta musi zawierać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 wypełniony formularz ofertowy i formularz cenowy [wg Załączników Nr 1i 2 do SIWZ]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 dokumenty i oświadczenia potwierdzające spełnianie przez Wykonawców warunków udziału </w:t>
        <w:br/>
        <w:t xml:space="preserve">w postępowaniu określone w rozdziale V SIWZ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Dokumenty składające się na ofertę, wymienione w pkt 1, mogą być przedstawione w formie oryginałów albo kopii poświadczonych za zgodność z oryginałem przez upoważnion(ego)ych przedstawiciel(a)i Wykonawc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Treść złożonej oferty musi odpowiadać treści SIW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Oferta powinna być napisana w języku polskim i podpisana przez osobę(y) upoważnioną (e) do reprezentowania firmy na zewnątrz i zaciągania zobowiązań w wysokości odpowiadającej 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Wykonawca ma prawo złożyć tylko jedną ofert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Wszelkie poprawki lub zmiany w tekście oferty (w tym na Załącznikach do oferty) muszą być parafowane (lub podpisane) własnoręcznie przez osob(ę)y podpisując(ą)e ofertę. Parafka (podpis) winna być naniesiona w sposób umożliwiający identyfikację podpisu (np. wraz z imienną pieczątką osoby sporządzającej parafkę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Zamawiający zaleca wykorzystanie formularzy przekazanych przez Zamawiającego. Dopuszcza się w ofercie złożenie załączników opracowanych przez Wykonawców pod warunkiem, że będą one identyczne, co do treści z formularzami określonymi przez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Wykonawcy ponoszą wszelkie koszty związane z przygotowaniem i złożeniem oferty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Zamawiający przewiduje możliwości składania ofert wspól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Zamawiający nie dopuszcza składania ofert częściowy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. Miejsce oraz termin składania i otwarcia ofert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Ofertę należy złożyć w dwóch kopertach, wewnętrzna opisana adresem Wykonawcy, zewnętrzna </w:t>
        <w:br/>
        <w:t xml:space="preserve">z hasłem: „Dostawa miału węglowego”, zaadresowana do pełnomocnika Zamawiającego. Dokumenty powinny być złożone w kopercie wewnętrznej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Oferty należy składać od poniedziałku do piątku od 7.30 do 15.30 nie później niż do 30.11.2015r. do godz. 10.00 w Zakładzie Obsługi Szkół i Przedszkoli w Janowie Lubelskim, 23-300 Janów Lubelski, ul. Ogrodowa 16, pok. 2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Przed dniem wyznaczonym na otwarcie ofert, Wykonawca ma prawo modyfikować treść ofe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Publiczne otwarcie ofert nastąpi 30.11.2015 r. o godz. 10.30 w Zakładzie Obsługi Szkół </w:t>
        <w:br/>
        <w:t>i Przedszkoli , 23-300 Janów Lubelski, ul Ogrodowa 16, pok.2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Przy otwarciu ofert mogą być obecni przedstawiciele Wykonawc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I. Opis sposobu obliczenia cen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Cena oferty powinna być podana w złotych polskich, z wyodrębnieniem należnego podatku V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Cena musi być podana w złotych polskich cyfrowo do dwóch miejsc po przecinku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Cena oferty powinna obejmować wszystkie koszty niezbędne do poniesienia dla prawidłowego zrealizowania przedmiotu zamówienia, również koszty nie wymienione w dokumentach, których poniesienie jest konieczne dla prawidłowego i kompleksowego wykonania przedmiotu zamówienia, </w:t>
        <w:br/>
        <w:t xml:space="preserve">w szczególności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koszty zakup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koszty załadunk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koszty transportu do obiekt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koszty wyładunk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) koszty ubezpieczenia, </w:t>
      </w:r>
    </w:p>
    <w:p>
      <w:pPr>
        <w:pStyle w:val="Normal"/>
        <w:rPr/>
      </w:pPr>
      <w:r>
        <w:rPr>
          <w:sz w:val="22"/>
          <w:szCs w:val="22"/>
        </w:rPr>
        <w:t xml:space="preserve">6) VAT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wszelkie pozostałe koszty konieczne do poniesienia celem terminowej i prawidłowej realizacji przedmiotu zamówienia oraz warunkami stawianymi przez Zamawiająceg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II. Opis kryteriów, którymi Zamawiający będzie się kierował przy wyborze oferty, wraz </w:t>
        <w:br/>
        <w:t xml:space="preserve">z podaniem znaczenia tych kryteriów i sposobu oceny ofert </w:t>
      </w:r>
    </w:p>
    <w:p>
      <w:pPr>
        <w:pStyle w:val="TextBody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mawiający ustala następujące kryteria wyboru i oceny ofert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ryterium I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C – cena- znaczenie- 90%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C = punktowa ocena ceny ofertowej brutto może maksymalnie osiągnąć 100 punktów.</w:t>
      </w:r>
    </w:p>
    <w:p>
      <w:pPr>
        <w:pStyle w:val="TextBody"/>
        <w:rPr>
          <w:szCs w:val="24"/>
        </w:rPr>
      </w:pPr>
      <w:r>
        <w:rPr>
          <w:szCs w:val="24"/>
        </w:rPr>
        <w:t>Punkty jakie otrzyma badana oferta w kryterium cena ( C) będą liczone w następujący sposób:</w:t>
      </w:r>
    </w:p>
    <w:p>
      <w:pPr>
        <w:pStyle w:val="TextBody"/>
        <w:rPr/>
      </w:pPr>
      <w:r>
        <w:rPr/>
        <w:t xml:space="preserve">                             </w:t>
      </w:r>
      <w:r>
        <w:rPr>
          <w:b/>
        </w:rPr>
        <w:t>Cena minimalna brutto</w:t>
      </w:r>
    </w:p>
    <w:p>
      <w:pPr>
        <w:pStyle w:val="TextBody"/>
        <w:ind w:left="142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C</w:t>
      </w:r>
      <w:r>
        <w:rPr>
          <w:b/>
        </w:rPr>
        <w:t xml:space="preserve">  =   -------------------------------------------   x 100  pkt </w:t>
      </w:r>
    </w:p>
    <w:p>
      <w:pPr>
        <w:pStyle w:val="TextBody"/>
        <w:ind w:left="142" w:hanging="0"/>
        <w:rPr/>
      </w:pPr>
      <w:r>
        <w:rPr>
          <w:b/>
          <w:sz w:val="28"/>
        </w:rPr>
        <w:t xml:space="preserve">          </w:t>
      </w:r>
      <w:r>
        <w:rPr>
          <w:b/>
        </w:rPr>
        <w:t xml:space="preserve">               </w:t>
      </w:r>
      <w:r>
        <w:rPr>
          <w:b/>
        </w:rPr>
        <w:t>cena  oferty badanej brutto</w:t>
      </w:r>
    </w:p>
    <w:p>
      <w:pPr>
        <w:pStyle w:val="TextBody"/>
        <w:rPr>
          <w:szCs w:val="24"/>
        </w:rPr>
      </w:pPr>
      <w:r>
        <w:rPr>
          <w:szCs w:val="24"/>
        </w:rPr>
        <w:t>Uzyskane w ten sposób punkty, będą przemnożone przez wagę kryterium 90%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ryterium II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b/>
          <w:szCs w:val="24"/>
        </w:rPr>
        <w:t xml:space="preserve">CRZ – </w:t>
      </w:r>
      <w:r>
        <w:rPr>
          <w:szCs w:val="24"/>
        </w:rPr>
        <w:t xml:space="preserve">Czas realizacji zamówienia od godziny złożonego zapotrzebowania  ( od 8 godziny do max. 72 godzin) – </w:t>
      </w:r>
      <w:r>
        <w:rPr>
          <w:b/>
          <w:szCs w:val="24"/>
        </w:rPr>
        <w:t>znaczenie 10 %</w:t>
      </w:r>
    </w:p>
    <w:p>
      <w:pPr>
        <w:pStyle w:val="TextBody"/>
        <w:rPr/>
      </w:pPr>
      <w:r>
        <w:rPr>
          <w:b/>
          <w:szCs w:val="24"/>
        </w:rPr>
        <w:t>CRZ =punktowa ocena czasu realizacji zamówienia może maksymalnie osiągnąć 10 punktów, gdzie 1 punkt = 1%</w:t>
      </w:r>
    </w:p>
    <w:p>
      <w:pPr>
        <w:pStyle w:val="TextBody"/>
        <w:rPr>
          <w:szCs w:val="24"/>
        </w:rPr>
      </w:pPr>
      <w:r>
        <w:rPr>
          <w:szCs w:val="24"/>
        </w:rPr>
        <w:t>Punkty w kryterium CRZ jakie otrzyma badana oferta  będą liczone w następujący sposób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Deklarowany czas ( CRZ) minimalny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z pośród ofert badanych</w:t>
      </w:r>
    </w:p>
    <w:p>
      <w:pPr>
        <w:pStyle w:val="TextBody"/>
        <w:ind w:left="142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C</w:t>
      </w:r>
      <w:r>
        <w:rPr>
          <w:b/>
        </w:rPr>
        <w:t xml:space="preserve">RZ =   ---------------------------------------------------    x 100  pkt </w:t>
      </w:r>
    </w:p>
    <w:p>
      <w:pPr>
        <w:pStyle w:val="TextBody"/>
        <w:ind w:left="142" w:hanging="0"/>
        <w:rPr/>
      </w:pPr>
      <w:r>
        <w:rPr>
          <w:b/>
          <w:sz w:val="28"/>
        </w:rPr>
        <w:t xml:space="preserve">          </w:t>
      </w:r>
      <w:r>
        <w:rPr>
          <w:b/>
        </w:rPr>
        <w:t xml:space="preserve">               </w:t>
      </w:r>
      <w:r>
        <w:rPr>
          <w:b/>
        </w:rPr>
        <w:t>Deklarowany czas ( CRZ) maksymalny</w:t>
      </w:r>
    </w:p>
    <w:p>
      <w:pPr>
        <w:pStyle w:val="TextBody"/>
        <w:ind w:left="142" w:hanging="0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z pośród ofert badanych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Uzyskane w ten sposób punkty, będą przemnożone przez wagę kryterium 10%</w:t>
      </w:r>
    </w:p>
    <w:p>
      <w:pPr>
        <w:pStyle w:val="TextBody"/>
        <w:rPr/>
      </w:pPr>
      <w:r>
        <w:rPr>
          <w:szCs w:val="24"/>
        </w:rPr>
        <w:t xml:space="preserve">Końcowa ocenę punktową stanowić będzie suma punktów uzyskanych w kryterium </w:t>
      </w:r>
      <w:r>
        <w:rPr>
          <w:b/>
          <w:szCs w:val="24"/>
        </w:rPr>
        <w:t>Cena</w:t>
      </w:r>
      <w:r>
        <w:rPr>
          <w:szCs w:val="24"/>
        </w:rPr>
        <w:t xml:space="preserve"> oraz </w:t>
        <w:br/>
        <w:t xml:space="preserve">w kryterium </w:t>
      </w:r>
      <w:r>
        <w:rPr>
          <w:b/>
          <w:szCs w:val="24"/>
        </w:rPr>
        <w:t>Czas realizacji zamówienia uzupełniającego.</w:t>
      </w:r>
    </w:p>
    <w:p>
      <w:pPr>
        <w:pStyle w:val="TextBody"/>
        <w:rPr>
          <w:szCs w:val="24"/>
        </w:rPr>
      </w:pPr>
      <w:r>
        <w:rPr>
          <w:szCs w:val="24"/>
        </w:rPr>
        <w:t>Ocena punktowa zostanie wyliczona indywidualnie dla każdej z Ofert podlegających ocenie.</w:t>
      </w:r>
    </w:p>
    <w:p>
      <w:pPr>
        <w:pStyle w:val="TextBody"/>
        <w:rPr/>
      </w:pPr>
      <w:r>
        <w:rPr/>
        <w:t>Za najkorzystniejszą zostanie uznana oferta, która uzyska najwyższą ilość punktów,</w:t>
      </w:r>
    </w:p>
    <w:p>
      <w:pPr>
        <w:pStyle w:val="TextBody"/>
        <w:rPr/>
      </w:pPr>
      <w:r>
        <w:rPr/>
        <w:t>Obliczenia będą dokonane z dokładnością do dwóch miejsc po przecinku.</w:t>
      </w:r>
    </w:p>
    <w:p>
      <w:pPr>
        <w:pStyle w:val="Normal"/>
        <w:rPr>
          <w:i/>
          <w:i/>
          <w:color w:val="00B050"/>
          <w:sz w:val="22"/>
          <w:szCs w:val="22"/>
        </w:rPr>
      </w:pPr>
      <w:r>
        <w:rPr>
          <w:i/>
          <w:color w:val="00B050"/>
          <w:sz w:val="22"/>
          <w:szCs w:val="22"/>
        </w:rPr>
      </w:r>
    </w:p>
    <w:p>
      <w:pPr>
        <w:pStyle w:val="Normal"/>
        <w:rPr>
          <w:i/>
          <w:i/>
          <w:color w:val="00B050"/>
          <w:sz w:val="22"/>
          <w:szCs w:val="22"/>
        </w:rPr>
      </w:pPr>
      <w:r>
        <w:rPr>
          <w:i/>
          <w:color w:val="00B05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III. Informacje o formalnościach, jakie powinny zostać dopełnione po wyborze oferty w celu zawarcia umowy w sprawie zamówienia publiczneg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amawiający po dokonaniu wyboru najkorzystniejszej oferty powiadomi na piśmie o wynikach postępowania wszystkich Wykonawcó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Zamawiający powiadomi wybranego Wykonawcę o miejscu i terminie podpisania um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 przypadku, gdy Wykonawca, którego oferta została wybrana, uchyla się od zawarcia umowy </w:t>
        <w:br/>
        <w:t>w sprawie zamówienia publicznego,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wybierze ofertę najkorzystniejszą spośród pozostałych ofert, bez przeprowadzania ich ponownego badania i oceny, chyba </w:t>
        <w:br/>
        <w:t>że zachodzą przesłanki unieważnienia postępowania, o których mowa w art. 93 ust. 1 ustawy Pz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 w:before="5" w:after="0"/>
        <w:ind w:right="1267" w:hanging="0"/>
        <w:jc w:val="both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 xml:space="preserve">XIV. Wymagania dotyczące zabezpieczenia należytego wykonania umowy </w:t>
      </w:r>
    </w:p>
    <w:p>
      <w:pPr>
        <w:pStyle w:val="Normal"/>
        <w:jc w:val="both"/>
        <w:rPr>
          <w:bCs/>
          <w:spacing w:val="-9"/>
          <w:sz w:val="22"/>
          <w:szCs w:val="22"/>
        </w:rPr>
      </w:pPr>
      <w:r>
        <w:rPr>
          <w:sz w:val="22"/>
          <w:szCs w:val="22"/>
        </w:rPr>
        <w:t xml:space="preserve">Zamawiający nie wymaga wniesienia </w:t>
      </w:r>
      <w:r>
        <w:rPr>
          <w:bCs/>
          <w:spacing w:val="-9"/>
          <w:sz w:val="22"/>
          <w:szCs w:val="22"/>
        </w:rPr>
        <w:t>zabezpieczenia należytego wykonania umowy.</w:t>
      </w:r>
    </w:p>
    <w:p>
      <w:pPr>
        <w:pStyle w:val="Normal"/>
        <w:rPr>
          <w:bCs/>
          <w:i/>
          <w:i/>
          <w:color w:val="00B050"/>
          <w:spacing w:val="-9"/>
          <w:sz w:val="22"/>
          <w:szCs w:val="22"/>
        </w:rPr>
      </w:pPr>
      <w:r>
        <w:rPr>
          <w:bCs/>
          <w:i/>
          <w:color w:val="00B050"/>
          <w:spacing w:val="-9"/>
          <w:sz w:val="22"/>
          <w:szCs w:val="22"/>
        </w:rPr>
      </w:r>
    </w:p>
    <w:p>
      <w:pPr>
        <w:pStyle w:val="Normal"/>
        <w:rPr>
          <w:i/>
          <w:i/>
          <w:color w:val="00B050"/>
          <w:sz w:val="22"/>
          <w:szCs w:val="22"/>
        </w:rPr>
      </w:pPr>
      <w:r>
        <w:rPr>
          <w:i/>
          <w:color w:val="00B05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V.  Pouczenie o środkach ochrony prawnej przysługujących Wykonawcy w toku postępowania o udzielenie zamówieni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y przysługuje odwołanie wyłącznie od niezgodnej z przepisami ustawy czynności Zamawiającego podjętej w postępowaniu o udzielenie zamówienia lub zaniechaniu czynności, do której Zamawiający jest zobowiązany na podstawie ustawy. Środki ochrony prawnej określa Dział VI Środki ochrony prawnej ustawy z dnia 29 stycznia 2004 r. Prawo zamówień publicznych (t.j. Dz. U. </w:t>
        <w:br/>
        <w:t xml:space="preserve">z 2013 r. poz. 907 z późn.zm.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i do SIWZ: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Załącznik Nr 1 – formularz ofertowy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Załącznik Nr 2 – formularz cenowy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Załącznik Nr 3 – oświadczenie (art. 22 ust. 1 ustawy Pzp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Załącznik Nr 4 – oświadczenie (art. 24 ust. 1 ustawy Pzp)</w:t>
      </w:r>
    </w:p>
    <w:p>
      <w:pPr>
        <w:pStyle w:val="Normal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Załącznik Nr 5 – informacja o przynależności, bądź jej braku, do tej samej grupy kapitałowej (art.              24 ust. 2 pkt 5 ustawy Pzp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Załącznik Nr 6 – wzór umowy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do SIWZ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- formularz ofertowy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 ……</w:t>
      </w:r>
      <w:r>
        <w:rPr>
          <w:sz w:val="22"/>
          <w:szCs w:val="22"/>
        </w:rPr>
        <w:t>..…………..</w:t>
      </w:r>
    </w:p>
    <w:p>
      <w:pPr>
        <w:pStyle w:val="Normal"/>
        <w:rPr/>
      </w:pPr>
      <w:r>
        <w:rPr>
          <w:i/>
          <w:sz w:val="22"/>
          <w:szCs w:val="22"/>
        </w:rPr>
        <w:t>/Nazwa i adres Wykonawcy/ /Miejscowość i data</w:t>
      </w:r>
      <w:r>
        <w:rPr>
          <w:sz w:val="22"/>
          <w:szCs w:val="22"/>
        </w:rPr>
        <w:t xml:space="preserve">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ład Obsługi Szkół i Przedszkoli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ul. Ogrodowa 16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-300 Janów Lubelski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powiadając na zaproszenie do wzięcia udziału w postępowaniu, ogłoszonym 20 listopada 2015 r., prowadzonym w trybie przetargu nieograniczonego na dostawę miału węglowego, zgodnie z wymaganiami określonymi w SIWZ, oferujemy realizację dostawy będącej przedmiotem zamówienia za cenę: 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 xml:space="preserve">..……………………………………………………   zł netto, 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.......................................................................................... zł brutto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łownie ...................................................................................................................................zł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tym należny podatek VAT …….......... %, tj. ……………………………………………. </w:t>
      </w:r>
      <w:r>
        <w:rPr>
          <w:color w:val="00B050"/>
          <w:sz w:val="24"/>
          <w:szCs w:val="24"/>
        </w:rPr>
        <w:t>zł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Dostawę stanowiącą przedmiot niniejszego zamówienia realizować będziemy w okresie od dnia podpisania umowy do 31 maja 2016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świadczamy, że zapoznaliśmy się z treścią SIWZ (w tym ze wzorem umowy) i nie wnosimy do niej zastrzeżeń oraz przyjmujemy warunki w niej zawart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Oświadczamy, że uważamy się za związanych niniejszą ofertą na czas wskazany </w:t>
        <w:br/>
        <w:t xml:space="preserve">w Specyfikacji Istotnych Warunków Zamówieni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W przypadku przyznania nam zamówienia, zobowiązujemy się do zawarcia umowy </w:t>
        <w:br/>
        <w:t xml:space="preserve">w miejscu i terminie wskazanym przez Zamawiająceg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dpis upełnomocnionego(ych) przedstawiciela(i) Wykonawc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Jeżeli dołączane są kopie dokumentów, to muszą być one poświadczone za zgodność z oryginałem przez upoważnion(ego)ych przedstawiciel(a)i Wykonawcy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łącznik Nr 2</w:t>
      </w:r>
      <w:r>
        <w:rPr>
          <w:sz w:val="22"/>
          <w:szCs w:val="22"/>
        </w:rPr>
        <w:t xml:space="preserve"> do SIWZ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- formularz cenowy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 ……</w:t>
      </w:r>
      <w:r>
        <w:rPr>
          <w:sz w:val="22"/>
          <w:szCs w:val="22"/>
        </w:rPr>
        <w:t>..……………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/Nazwa i adres Wykonawcy/ /Miejscowość i data/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ład Obsługi Szkół i Przedszkoli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ul. Ogrodowa 16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-300 Janów Lubelski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157"/>
        <w:gridCol w:w="1257"/>
        <w:gridCol w:w="878"/>
        <w:gridCol w:w="1257"/>
        <w:gridCol w:w="1133"/>
        <w:gridCol w:w="1133"/>
        <w:gridCol w:w="1272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zedmiot zamówieni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owana ilość miału węglowego w tonach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a jednostkowa netto </w:t>
            </w:r>
          </w:p>
          <w:p>
            <w:pPr>
              <w:pStyle w:val="Normal"/>
              <w:rPr/>
            </w:pPr>
            <w:r>
              <w:rPr/>
              <w:t>(z dokła. do dwóch miejsc po przecinku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tawka podatku VA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a jednostkowa brut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z dokła. do dwóch miejsc po przecinku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z dokła. do dwóch miejsc po przecinku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 podatku VA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z dokła. do dwóch miejsc po przecinku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 brutto </w:t>
            </w:r>
          </w:p>
          <w:p>
            <w:pPr>
              <w:pStyle w:val="Normal"/>
              <w:rPr/>
            </w:pPr>
            <w:r>
              <w:rPr/>
              <w:t xml:space="preserve">(z dokładnością do dwóch miejsc po przecinku) 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ał węglowy M 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pis upełnomocnionego(ych)przedstawiciela(li) Wykonawcy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łącznik nr 3</w:t>
      </w:r>
      <w:r>
        <w:rPr>
          <w:sz w:val="22"/>
          <w:szCs w:val="22"/>
        </w:rPr>
        <w:t xml:space="preserve"> do SIWZ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- oświadczenie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 xml:space="preserve">..……………………………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pieczęć adresowa firmy Wykonawcy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twierdzające spełnianie warunków udziału w postępowa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zgodnie z art. 22 ust. 1 ustawy Pzp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kładając ofertę w przetargu nr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SiP-ZP/1/2015 z 20 listopada 2015 r. – na dostawę miału węglowego na potrzeby Zakładu Obsługi Szkół i Przedszkoli w Janowie Lubelskim w sezonie grzewczym 2015/201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/-y, że spełniam/-y warunki udziału w postępowaniu wynikające z art. 22 ust. 1 ustawy z 29 stycznia 2004 r. Prawo zamówień publicznych (Dz. U. z 2013 r., poz. 907 z późn. zm.), dotyczące w szczególnośc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posiadania uprawnień do wykonywania określonej działalności lub czynności, jeżeli przepisy prawa nakładają obowiązek ich posiadani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posiadania wiedzy i doświadczeni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dysponowania odpowiednim potencjałem technicznym oraz osobami zdolnymi do wykonania zamówie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sytuacji ekonomicznej i finans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iejscowość i data 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………</w:t>
      </w:r>
      <w:r>
        <w:rPr>
          <w:sz w:val="22"/>
          <w:szCs w:val="22"/>
        </w:rPr>
        <w:t>.................................................................... …………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owani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łącznik nr 4</w:t>
      </w:r>
      <w:r>
        <w:rPr>
          <w:sz w:val="22"/>
          <w:szCs w:val="22"/>
        </w:rPr>
        <w:t xml:space="preserve"> do SIWZ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- oświadczenie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 xml:space="preserve">..……………………………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pieczęć adresowa firmy Wykonawcy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braku podstaw do wyklucze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zgodnie z art. 24 ust. 1 ustawy Pzp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kładając ofertę w przetargu nr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OSiP-ZP/1/2015 z 20 listopada 2015 r. – na dostawę miału węglowego na potrzeby Zakładu Obsługi Szkół i Przedszkoli w Janowie Lubelskim na sezon grzewczy 2015/2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/-y, że brak jest podstaw do wykluczenia Mnie/Nas z powodu niespełnienia warunków, o których mowa w art. 24 ust. 1 ustawy Pzp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ejscowość i data 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..................................................................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owania Wykonawcy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łącznik nr 5</w:t>
      </w:r>
      <w:r>
        <w:rPr>
          <w:sz w:val="22"/>
          <w:szCs w:val="22"/>
        </w:rPr>
        <w:t xml:space="preserve"> do SIWZ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- informacja o przynależności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bądź jej braku do tej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samej grupy kapitałowej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 xml:space="preserve">..…………………………….. </w:t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 xml:space="preserve">pieczęć adresowa firmy Wykonawcy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PRZYNALEŻNOŚCI BĄDŹ JEJ BRAKU DO TEJ SAMEJ GRUPY KAPITAŁOW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zgodnie z art. 26 ust. 2d ustawy Pzp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kładając ofertę w przetargu nr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SiP-ZP/1/2015 z 20 listopada 2015 r. na dostawę miału węglowego na potrzeby Zakładu Obsługi Szkół i Przedszkoli w Janowie Lubelskim na sezon grzewczy 2015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* przedstawiam poniżej listę podmiotów należących do tej samej grupy kapitałowej w rozumieniu ustawy z dnia 16 lutego 2007 r. o ochronie konkurencji i konsumentów (Dz. U. Nr 50, poz. 331 </w:t>
        <w:br/>
        <w:t xml:space="preserve">z późn. zm.),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………………………………………………………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…………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……………………………………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* informuję, że nie należę do grupy kapitałowej w rozumieniu ustawy z dnia 16 lutego 2007 r. </w:t>
        <w:br/>
        <w:t xml:space="preserve">o ochronie konkurencji i konsumentów (Dz. U. Nr 50, poz. 331 z późn. zm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 i data ........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..................................................................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podpis osoby upoważnionej do reprezentowania Wykonawcy</w:t>
      </w:r>
      <w:r>
        <w:rPr>
          <w:sz w:val="22"/>
          <w:szCs w:val="22"/>
        </w:rPr>
        <w:t xml:space="preserve">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color w:val="00B050"/>
          <w:sz w:val="22"/>
          <w:szCs w:val="22"/>
        </w:rPr>
        <w:t>*</w:t>
      </w:r>
      <w:r>
        <w:rPr>
          <w:i/>
          <w:sz w:val="22"/>
          <w:szCs w:val="22"/>
        </w:rPr>
        <w:t xml:space="preserve">niewłaściwe skreślić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łącznik nr 6</w:t>
      </w:r>
      <w:r>
        <w:rPr>
          <w:sz w:val="22"/>
          <w:szCs w:val="22"/>
        </w:rPr>
        <w:t xml:space="preserve"> do SIWZ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-wzór umowy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warta  w dniu …………  roku  w  Janowie Lubelskim   pomiędzy Zakładem Obsługi Szkół i Przedszkoli w Janowie Lubelskim</w:t>
        <w:br/>
        <w:t>z siedzibą w Janowie Lubelskim, ul. Ogrodowej 16  reprezentowanym  prz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bigniew Flis- Dyrek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 „Zamawiającym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 „Wykonawcą”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umowa zawarta jest w wyniku postępowania o udzielenie zamówienia publicznego </w:t>
        <w:br/>
        <w:t xml:space="preserve">w trybie art. 39 ustawy z dnia 29 stycznia 2004r. –  Prawo zamówień publicznych </w:t>
        <w:br/>
        <w:t xml:space="preserve"> (j.t. Dz. U. z 2013 r. poz. 907 z późn.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 wyniku wyboru oferty  w trybie przetargu nieograniczonego Wykonawca zobowiązuje się do sukcesywnych dostaw miału węglowego, o kaloryczności nie mniejszej niż 22000 kJ/kg w  ilości  1000 ton z zachowaniem parametrów jakościowych zgodnie ze Specyfikacją Istotnych Warunków Zamówienia oraz z ofertą Wykonawcy z dnia 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Cena ofertowa netto za dostawę l t miału węglowego M II wraz z wszelkimi kosztami związanymi </w:t>
        <w:br/>
        <w:t>z kompleksową realizacją dostawy netto wynosi: ………….. zł (słownie: …………………………………………………………………………………………………………. )</w:t>
        <w:br/>
        <w:t>(słownie: ………………………………………………………………………………………………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artość brutto zamówienia będącego przedmiotem niniejszej umowy wynosi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 xml:space="preserve">. (słownie: …………………………………………………………………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artość netto wynosi: ……………. (słownie: ……………………………………………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Miał węglowy będzie dostarczany przez Wykonawcę w terminie 3 dni od zgłoszenia zapotrzebowania w ilości określonej przez Zamawiającego z miejscem dostawy do kotłowni Zamawiającego przy ul. Sienkiewicza 64 w Janowie Lubelskim w dni robocze od poniedziałku do piątku, w godzinach od 7.00 do 15.00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Realizacja dostaw sukcesywnych rozpocznie się od dnia………………..a zakończy do dnia wyczerpania wartości brutto zamówienia określonej w  §1 ust.3, jednak nie dłużej ni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 m-cy od podpisania niniejszej umow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Wykonawca zobowiązuje się do zachowania ciągłości dostaw – realizowania dostaw zgodnie </w:t>
        <w:br/>
        <w:t>z zamówieniami. Dostawy odbywać się będą sukcesywnie , około 20do 50 ton miału węglowego tygodniow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B050"/>
          <w:sz w:val="22"/>
          <w:szCs w:val="22"/>
        </w:rPr>
        <w:t xml:space="preserve">1. </w:t>
      </w:r>
      <w:r>
        <w:rPr>
          <w:sz w:val="22"/>
          <w:szCs w:val="22"/>
        </w:rPr>
        <w:t>Realizacja dostawy sukcesywnej będzie następowała w terminie 72 godzin od złożenia zapotrzebowania przekazanego Wykonawcy  w  formie telefonicznej lub fax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B050"/>
          <w:sz w:val="22"/>
          <w:szCs w:val="22"/>
        </w:rPr>
        <w:t xml:space="preserve">2. </w:t>
      </w:r>
      <w:r>
        <w:rPr>
          <w:sz w:val="22"/>
          <w:szCs w:val="22"/>
        </w:rPr>
        <w:t xml:space="preserve">Wykonawca we własnym zakresie, na swój koszt i ryzyko dostarczy i wyładuje miał węglowy na  miejsce wskazane przez Zamawiającego. </w:t>
      </w:r>
    </w:p>
    <w:p>
      <w:pPr>
        <w:pStyle w:val="Normal"/>
        <w:jc w:val="both"/>
        <w:rPr/>
      </w:pPr>
      <w:r>
        <w:rPr>
          <w:color w:val="00B050"/>
          <w:sz w:val="22"/>
          <w:szCs w:val="22"/>
        </w:rPr>
        <w:t xml:space="preserve">3. </w:t>
      </w:r>
      <w:r>
        <w:rPr>
          <w:sz w:val="22"/>
          <w:szCs w:val="22"/>
        </w:rPr>
        <w:t xml:space="preserve">Wykonawca wyda miał węglowy upoważnionemu pisemnie pracownikowi Zamawiającego,  który zobowiązany jest sprawdzić miał węglowy pod względem ilościowym i  pokwitować odbiór  opału. </w:t>
        <w:br/>
        <w:t xml:space="preserve">W tym celu dokonany będzie przez strony każdorazowo pomiar pojazdu z miałem węglowym na terenie miasta Janów Lubelski w odległości nie większej niż 3 km od miejsca dostawy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Wykonawca zobowiązuje się do dostawy opału zgodnego z wymaganymi normami , a także  </w:t>
        <w:br/>
        <w:t>z warunkami określonymi w przyjętej oferci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Do każdej dostawy Wykonawca zobowiązany jest dołączyć każdorazowo certyfikat jakości miału węglowego potwierdzający, że dostarczony opał odpowiada parametrom jakościowym określonym </w:t>
        <w:br/>
        <w:t xml:space="preserve">w § 1 umowy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 . Zamawiający zastrzega sobie prawo do odmowy przyjęcia dostarczanego miału węglowego </w:t>
        <w:br/>
        <w:t>w przypad</w:t>
        <w:softHyphen/>
        <w:t>ku:</w:t>
      </w:r>
    </w:p>
    <w:p>
      <w:pPr>
        <w:pStyle w:val="Normal"/>
        <w:jc w:val="both"/>
        <w:rPr/>
      </w:pPr>
      <w:r>
        <w:rPr>
          <w:sz w:val="22"/>
          <w:szCs w:val="22"/>
        </w:rPr>
        <w:t>1) stwierdzenia braku dokumentów, o których mowa w § 3 ust.5 względnie przedstawienia dokumentów niekompletnych lub niewłaściwie wypełnionych pod względem formalnym lub merytoryczny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o którym mowa w § 7 ust. 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dostarczenia produktu innego od zamawianego lub w ilości wyższej od zamawianej (w części dotyczącej nadwyżki).</w:t>
      </w:r>
    </w:p>
    <w:p>
      <w:pPr>
        <w:pStyle w:val="Normal"/>
        <w:jc w:val="both"/>
        <w:rPr/>
      </w:pPr>
      <w:r>
        <w:rPr>
          <w:sz w:val="22"/>
          <w:szCs w:val="22"/>
        </w:rPr>
        <w:t>2. Skutkiem odmowy przyjęcia dostarczonego miału węglowego w przypadkach określonych w ust. 1 jest pozostawanie Wykonawcy w opóźnieniu w dostawie miału węglowego  i naliczenie stosownej kary umownej zgodnie z §8 ust. 1 pkt.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Strony dopuszczają możliwość zmiany określonej w § l ust. 2 ceny miału węglowego w przypadku zmiany stawki podatku VAT.</w:t>
      </w:r>
    </w:p>
    <w:p>
      <w:pPr>
        <w:pStyle w:val="Normal"/>
        <w:jc w:val="both"/>
        <w:rPr/>
      </w:pPr>
      <w:r>
        <w:rPr>
          <w:sz w:val="22"/>
          <w:szCs w:val="22"/>
        </w:rPr>
        <w:t>2. Za dostarczony miał węglowy Zamawiający zobowiązuje dokonać zapłaty należności wy</w:t>
        <w:softHyphen/>
        <w:t>liczonej według ceny obowiązującej z dnia dostaw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płata za każdą sukcesywną dostawę miału węglowego nastąpi przelewem w terminie </w:t>
        <w:br/>
        <w:t>21 dni od dnia otrzymania faktury przez Zamawiającego na rachunek wskazany w fakturze.</w:t>
      </w:r>
    </w:p>
    <w:p>
      <w:pPr>
        <w:pStyle w:val="Normal"/>
        <w:jc w:val="both"/>
        <w:rPr/>
      </w:pPr>
      <w:r>
        <w:rPr>
          <w:sz w:val="22"/>
          <w:szCs w:val="22"/>
        </w:rPr>
        <w:t>3. Wykonawca oświadcza, że jest podatnikiem podatku VAT, posiada Nr NIP :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przypadkach określonych w K.c. oraz jeżeli:</w:t>
      </w:r>
    </w:p>
    <w:p>
      <w:pPr>
        <w:pStyle w:val="Normal"/>
        <w:jc w:val="both"/>
        <w:rPr/>
      </w:pPr>
      <w:r>
        <w:rPr>
          <w:color w:val="00B050"/>
          <w:sz w:val="22"/>
          <w:szCs w:val="22"/>
        </w:rPr>
        <w:t xml:space="preserve">1) </w:t>
      </w:r>
      <w:r>
        <w:rPr>
          <w:sz w:val="22"/>
          <w:szCs w:val="22"/>
        </w:rPr>
        <w:t>zostanie ogłoszona upadłość Wykonawcy albo wszczęte postępowanie układowe lub naprawcze wobec Wykonawcy, lub likwidacja,</w:t>
      </w:r>
    </w:p>
    <w:p>
      <w:pPr>
        <w:pStyle w:val="Normal"/>
        <w:jc w:val="both"/>
        <w:rPr/>
      </w:pPr>
      <w:r>
        <w:rPr>
          <w:color w:val="00B050"/>
          <w:sz w:val="22"/>
          <w:szCs w:val="22"/>
        </w:rPr>
        <w:t xml:space="preserve">2) </w:t>
      </w:r>
      <w:r>
        <w:rPr>
          <w:sz w:val="22"/>
          <w:szCs w:val="22"/>
        </w:rPr>
        <w:t>zostanie wydany nakaz zajęcia majątku Wykonawcy,</w:t>
      </w:r>
    </w:p>
    <w:p>
      <w:pPr>
        <w:pStyle w:val="Normal"/>
        <w:jc w:val="both"/>
        <w:rPr/>
      </w:pPr>
      <w:r>
        <w:rPr>
          <w:color w:val="00B050"/>
          <w:sz w:val="22"/>
          <w:szCs w:val="22"/>
        </w:rPr>
        <w:t xml:space="preserve">3) </w:t>
      </w:r>
      <w:r>
        <w:rPr>
          <w:sz w:val="22"/>
          <w:szCs w:val="22"/>
        </w:rPr>
        <w:t>Wykonawca przerwał realizację dostaw i nie realizuje ich przez okres 7 dni pomimo pisemnych wezwań Zamawiającego do wznowienia dostaw,</w:t>
      </w:r>
    </w:p>
    <w:p>
      <w:pPr>
        <w:pStyle w:val="Normal"/>
        <w:jc w:val="both"/>
        <w:rPr/>
      </w:pPr>
      <w:r>
        <w:rPr>
          <w:color w:val="00B050"/>
          <w:sz w:val="22"/>
          <w:szCs w:val="22"/>
        </w:rPr>
        <w:t xml:space="preserve">4) </w:t>
      </w:r>
      <w:r>
        <w:rPr>
          <w:sz w:val="22"/>
          <w:szCs w:val="22"/>
        </w:rPr>
        <w:t>Wykonawca bez uzasadnionych przyczyn nie rozpoczął realizacji dostaw,</w:t>
      </w:r>
    </w:p>
    <w:p>
      <w:pPr>
        <w:pStyle w:val="Normal"/>
        <w:jc w:val="both"/>
        <w:rPr/>
      </w:pPr>
      <w:r>
        <w:rPr>
          <w:color w:val="00B050"/>
          <w:sz w:val="22"/>
          <w:szCs w:val="22"/>
        </w:rPr>
        <w:t xml:space="preserve">5) </w:t>
      </w:r>
      <w:r>
        <w:rPr>
          <w:sz w:val="22"/>
          <w:szCs w:val="22"/>
        </w:rPr>
        <w:t>powtarzających się nieterminowych dostaw,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B050"/>
          <w:sz w:val="22"/>
          <w:szCs w:val="22"/>
        </w:rPr>
        <w:t xml:space="preserve">6) </w:t>
      </w:r>
      <w:r>
        <w:rPr>
          <w:sz w:val="22"/>
          <w:szCs w:val="22"/>
        </w:rPr>
        <w:t xml:space="preserve">w razie zaistnienia istotnej zmiany okoliczności  powodującej, że wykonanie umowy nie leży </w:t>
        <w:br/>
        <w:t xml:space="preserve">w interesie publicznym, czego nie można było przewidzieć w chwili zawarcia umowy. Odstąpienie może nastąpić w trybie i na zasadach określonych  w art.145  ustawy  z dnia 29 stycznia 2004r. –  Prawo zamówień publicznych 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>(j.t. Dz. U. z 2013 r. poz. 907 z późn.zm.).</w:t>
      </w:r>
    </w:p>
    <w:p>
      <w:pPr>
        <w:pStyle w:val="Normal"/>
        <w:jc w:val="both"/>
        <w:rPr/>
      </w:pPr>
      <w:r>
        <w:rPr>
          <w:sz w:val="22"/>
          <w:szCs w:val="22"/>
        </w:rPr>
        <w:t>7)  trzykrotnej dostawy przez Wykonawcę miału węglowego nie spełniającego parametrów jakościowych określonych w § l ust. 1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Jeżeli przy  odbiorze  przedmiotu dostawy zostaną stwierdzone wady jakościowe i braki ilościowe, to Zamawiającemu przysługują następujące uprawn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jeżeli przedmiot dostawy nie będzie odpowiadał żądanym parametrom lub parametry budzić będą wątpliwości, Zamawiający zleci dokonanie analizy opału uprawnionej jednostce, a w przypadku potwierdzenia się złej jakości opału, kosztami analizy obciąży Wykonawcę. W takim przypadku Wykonawca ma obowiązek na swój koszt natychmiastowo, maksymalnie do 48 godz., do</w:t>
        <w:softHyphen/>
        <w:t>starczyć Zamawiającemu taką samą ilość miału węglowego, spełniającego wymogi określone w § l ust. 1 umow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żeli Wykonawca nie dostarczy w ciągu 48 godzin miału węglowego spełniającego  wymogi określone w § 1 ust.1 umowy ,Zamawiającemu przysługuje prawo zakupu miału węglowego </w:t>
        <w:br/>
        <w:t xml:space="preserve">o parametrach odpowiadających kryteriom wyznaczonym w §1  umowy w ilości odpowiadającej wadliwej partii węgla zareklamowanego przez Zamawiającego, od innego niż Wykonawca podmiotu </w:t>
        <w:br/>
        <w:t xml:space="preserve">i obciążenia różnicą kosztów zakupu węgla Wykonawcę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 Dostawa miału węglowego w trybie określonym w ust. 1 nastąpi według ceny obowiązującej </w:t>
        <w:br/>
        <w:t>w dniu doko</w:t>
        <w:softHyphen/>
        <w:t>nywania dostawy zareklamowanego opału lub w dniu, w którym miała nastąpić dostawa w przypadku braków ilości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Strony postanawiają, że z czynności odbioru będzie spisany protokół przekazania-przyjęcia zawierający wszelkie ustalenia dokonane w toku odbioru, braki ilościowe jak też terminy wyznaczone na usunięcie stwierdzonych przy odbiorze wad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wód wydania i certyfikat jakości miału węglowego oraz protokół przekazania-przyjęcia będą stanowić podstawę wystawienia przez Wykonawcę faktury za dostarczony Zamawiającemu miał węgl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ykonawca zapłaci Zamawiającemu kary umowne w razie niewykonania lub   nienależytego wykonania umowy, a w szczególności:</w:t>
      </w:r>
    </w:p>
    <w:p>
      <w:pPr>
        <w:pStyle w:val="Normal"/>
        <w:jc w:val="both"/>
        <w:rPr/>
      </w:pPr>
      <w:r>
        <w:rPr>
          <w:sz w:val="22"/>
          <w:szCs w:val="22"/>
        </w:rPr>
        <w:t>1) w przypadku opóźnienia w dostawie opału – w wysokości 10% wartości brutto nie dostarczo</w:t>
        <w:softHyphen/>
        <w:t xml:space="preserve">nej </w:t>
        <w:br/>
        <w:t>w terminie dostawy, ustalonej według ceny obowiązującej w dniu, w którym dostawa miała nastąpić, za każdy dzień opóźnienia,</w:t>
      </w:r>
    </w:p>
    <w:p>
      <w:pPr>
        <w:pStyle w:val="Normal"/>
        <w:jc w:val="both"/>
        <w:rPr/>
      </w:pPr>
      <w:r>
        <w:rPr>
          <w:sz w:val="22"/>
          <w:szCs w:val="22"/>
        </w:rPr>
        <w:t>2)  w przypadku opóźnienia w dostawie opału zgodnie z zapisem § 7 ust. 1 – w wyso</w:t>
        <w:softHyphen/>
        <w:t>kości 10% wartości brutto nie dostarczonej w terminie dostawy, liczonej od dnia w którym miała nastąpić dostawa i ustalonej według cen obowiązujących w tym dniu, za każdy dzień opóźnienia,</w:t>
      </w:r>
    </w:p>
    <w:p>
      <w:pPr>
        <w:pStyle w:val="Normal"/>
        <w:jc w:val="both"/>
        <w:rPr/>
      </w:pPr>
      <w:r>
        <w:rPr>
          <w:sz w:val="22"/>
          <w:szCs w:val="22"/>
        </w:rPr>
        <w:t>3)  w przypadku dostawy opału nie spełniającego parame</w:t>
        <w:softHyphen/>
        <w:t>trów jakościowych określonych   w § l ust. 1 umowy – w wysokości 10% wartości brutto tej dostawy,</w:t>
      </w:r>
    </w:p>
    <w:p>
      <w:pPr>
        <w:pStyle w:val="Normal"/>
        <w:jc w:val="both"/>
        <w:rPr/>
      </w:pPr>
      <w:r>
        <w:rPr>
          <w:sz w:val="22"/>
          <w:szCs w:val="22"/>
        </w:rPr>
        <w:t>4)  za odstąpienie od umowy przez Zamawiającego z winy  Wykonawcy – w wysokości 10%    wartości brutto dostaw określonej w  § 1 ust. 3 umow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Zamawiający zapłaci Wykonawcy kary umowne za odstąpienie od umowy przez Wykonawcę </w:t>
        <w:br/>
        <w:t>z winy Zamawiającego – w wysokości 10% war</w:t>
        <w:softHyphen/>
        <w:t>tości brutto dostaw określonej  w  § 1 ust. 3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ykonawca wyraża zgodę na potrącenie należnych Zamawiającemu od Wykonawcy </w:t>
        <w:br/>
        <w:t>z tytułu niniejszej umowy kar umownych, każdorazowo z należności za dostawy określone faktur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W przypadku odstąpienia od umowy Zamawiający ma prawo do kary umownej </w:t>
        <w:br/>
        <w:t>i odszkodowania.</w:t>
      </w:r>
    </w:p>
    <w:p>
      <w:pPr>
        <w:pStyle w:val="Normal"/>
        <w:jc w:val="both"/>
        <w:rPr/>
      </w:pPr>
      <w:r>
        <w:rPr>
          <w:sz w:val="22"/>
          <w:szCs w:val="22"/>
        </w:rPr>
        <w:t>5.  Wykonawca nie może przenieść wierzytelności wynikających z niniejszej umowy na osobę trzeci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Strony podają adres do korespondencj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Zamawiający: Zakład Obsługi Szkół i Przedszkoli, 23-300 Janów Lubelski, ul. Ogrodowa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Wykonawca: 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W przypadku zmiany adresu, strona ma obowiązek powiadomić drugą stronę pisemnie o t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mianie w terminie dwóch dni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 przypadku niedopełnienia obowiązku  ustalonego w ust.2, korespondencja wysyłana na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dres dotychczasowy zostanie uznana za doręczon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pory  wynikłe  z  wykonywania  niniejszej  umowy,  które  nie  będą  mogły  być rozstrzygnięte  polubownie,  będą  rozstrzygane przez właściwy dla siedziby Zamawiającego sąd powszech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szelkie  zmiany  umowy wymagają formy pisemnej pod  rygorem  nieważności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W  sprawach  nieuregulowanych  niniejszą  umową  mają  zastosowanie przepisy Kodeksu   cywilnego oraz ustawy z dnia 29 stycznia 2004 r. –  Prawo zamówień publicznych </w:t>
        <w:br/>
        <w:t xml:space="preserve"> (j.t. Dz. U. z 2013 r. poz. 907 z późn.zm.)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>oraz przepisów wydanych na jego podsta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 :                                                                                 WYKONAWCA :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                                           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omic Sans MS" w:hAnsi="Comic Sans MS" w:cs="Comic Sans MS"/>
      <w:sz w:val="3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269" w:before="120" w:after="120"/>
      <w:ind w:left="284" w:right="-426" w:hanging="284"/>
    </w:pPr>
    <w:rPr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49:00Z</dcterms:created>
  <dc:creator>XP</dc:creator>
  <dc:description/>
  <cp:keywords/>
  <dc:language>en-US</dc:language>
  <cp:lastModifiedBy>XP</cp:lastModifiedBy>
  <cp:lastPrinted>2015-11-20T12:19:00Z</cp:lastPrinted>
  <dcterms:modified xsi:type="dcterms:W3CDTF">2015-11-24T13:36:00Z</dcterms:modified>
  <cp:revision>3</cp:revision>
  <dc:subject/>
  <dc:title>Siwz_2013</dc:title>
</cp:coreProperties>
</file>